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La raccolta differenziat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scolto e Comprensione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a Ascol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scrizione dell’ascol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Miri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ongiorno, non ho capito bene cos’è la raccolta differenziata dei rifiu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iegato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ongiorno, la raccolta differenziata dei rifiuti è un sistema di raccolta dei rifiuti urbani, cioè quelli che si producono in città, che separa i rifiuti da smaltire da quelli che invece si possono recuperare, riciclare e reimpiegare. In poche parole si dividono i rifiuti per tipologia: carta, vetro, plastica, umido, eccetera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Miri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 dove li metto dopo che li raccolgo separatamente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iegato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 sono dei contenitori appositi per strada: sacchi, bidoni, cassonetti e campane con scritto il nome dei rifiuti da mettere dentr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Miri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 cosa sono le campane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iegato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no dei contenitori grandi; gialli per carta, cartoni e cartoni per bevande, verdi per vetro, imballaggi in plastica e lattin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Miri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 i resti del mangiare dove li mett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iegato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chiamano rifiuti umidi. Vanno messi in sacchetti chiusi e depositati in bidoni stradali. Esistono anche dei rifiuti secchi che non si possono riciclare, come oggetti di gomma, stracci sporchi e pannolini, ad esempio. Vanno anche loro messi in sacchetti chiusi e depositati nei cassonett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Miri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a vuol dire riciclare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iegato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uol dire recuperare e riutilizzare materiali di rifiuto, fare la raccolta differenziata significa ridurre notevolmente la massa dei rifiuti da smaltire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">
    <w:name w:val=" Carattere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37:00Z</dcterms:created>
  <dc:creator>Utente</dc:creator>
  <dc:description/>
  <cp:keywords/>
  <dc:language>en-US</dc:language>
  <cp:lastModifiedBy>MARZARI Damiano</cp:lastModifiedBy>
  <dcterms:modified xsi:type="dcterms:W3CDTF">2012-03-16T20:05:00Z</dcterms:modified>
  <cp:revision>10</cp:revision>
  <dc:subject/>
  <dc:title>MODULI CIVIS</dc:title>
</cp:coreProperties>
</file>