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ETTO CIV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-La casa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À DIDATTIC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ffittare casa 1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colto e Comprensio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a Asc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Trascrizione dell’ascolto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gente Immobiliar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uongiorno, come posso esserle utile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ignor Liu Xiang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uongiorno, ho visto questo annuncio sul “Gazzettino”. Mi interessa. Può darmi qualche informazione in più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gente Immobiliar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ì, certo. L’appartamento è al quarto piano di un piccolo condominio vicino al sottopassaggio della stazione di Mestre. La zona è molto tranquilla e ben servita dagli autobus per Venezia e per il centro di Mestr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ignor Liu Xiang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’è l’ascensore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gente Immobiliar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ì, tutto il condominio è stato ristrutturato di recente e l’ascensore è stato aggiunto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ignor Liu Xiang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È arredato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gente Immobiliar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, ma gli inquilini precedenti hanno lasciato la cucina. Se vuole, può tenerla. Manca il frigorifero e c’è spazio per la lavastovigli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ignor Liu Xiang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È grande il garage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gente Immobiliar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’è posto per due macchin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ignor Liu Xiang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 cosa, cosa vuol dire contratto 4 anni più quattro anni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gente Immobiliar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uol dire che il prezzo mensile di 900 Euro resta bloccato per quattro anni e poi il contratto è rinnovabile per altri quattro anni e l’eventuale aumento è concordato tra il proprietario e gli inquilini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ignor Liu Xiang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so vederlo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gente Immobiliar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ì, prendiamo un appuntamento. Va bene domani alle 15.00 davanti al sottopassaggio della stazione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2">
    <w:name w:val=" Carattere Carattere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1">
    <w:name w:val=" Carattere Carattere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">
    <w:name w:val=" Carattere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5:49:00Z</dcterms:created>
  <dc:creator>Utente</dc:creator>
  <dc:description/>
  <cp:keywords/>
  <dc:language>en-US</dc:language>
  <cp:lastModifiedBy>MARZARI Damiano</cp:lastModifiedBy>
  <dcterms:modified xsi:type="dcterms:W3CDTF">2012-03-16T11:51:00Z</dcterms:modified>
  <cp:revision>8</cp:revision>
  <dc:subject/>
  <dc:title>MODULI CIVIS</dc:title>
</cp:coreProperties>
</file>