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ETTO CIV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-La casa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À DIDATTIC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fittare casa 1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crittur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o da riordina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a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tLeast" w:line="540" w:before="280" w:after="0"/>
        <w:outlineLvl w:val="1"/>
        <w:rPr/>
      </w:pPr>
      <w:r>
        <w:rPr>
          <w:rFonts w:eastAsia="Times New Roman"/>
          <w:b/>
          <w:bCs/>
          <w:kern w:val="2"/>
          <w:sz w:val="28"/>
          <w:szCs w:val="28"/>
          <w:lang w:eastAsia="it-IT"/>
        </w:rPr>
        <w:t>Trascrivi le frasi nell'ordine corretto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 w:before="280" w:after="135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 xml:space="preserve">Le ricordo che ogni appartamento   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 w:before="0" w:after="0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>Gentile Signor Z,   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 w:before="0" w:after="0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 xml:space="preserve">La ringrazio e la saluto.   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 w:before="0" w:after="0"/>
        <w:rPr/>
      </w:pPr>
      <w:r>
        <w:rPr>
          <w:rFonts w:eastAsia="Times New Roman"/>
          <w:kern w:val="0"/>
          <w:lang w:eastAsia="it-IT"/>
        </w:rPr>
        <w:t xml:space="preserve">perché l’ingresso era ostruito dalla sua macchina.   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 w:before="0" w:after="0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 xml:space="preserve">e quello di fronte alla rampa è il mio.   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 w:before="0" w:after="0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 xml:space="preserve">ha un garage riservato   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 w:before="0" w:after="0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>La prego, quindi, in futuro di non parcheggiare   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 w:before="0" w:after="0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 xml:space="preserve">inquilino del primo piano   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 w:before="0" w:after="0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 xml:space="preserve">al mio rientro stasera non ho potuto accedere al mio garage   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 w:before="0" w:after="0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 xml:space="preserve">la sua macchina davanti all’ingresso.   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 w:before="0" w:after="280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 xml:space="preserve">(firma)    </w:t>
      </w:r>
    </w:p>
    <w:p>
      <w:pPr>
        <w:pStyle w:val="Normal"/>
        <w:widowControl/>
        <w:suppressAutoHyphens w:val="false"/>
        <w:spacing w:lineRule="atLeast" w:line="270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tLeast" w:line="270" w:before="280" w:after="120"/>
        <w:ind w:left="374" w:hanging="357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 xml:space="preserve">____________________________________________________________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tLeast" w:line="270" w:before="0" w:after="0"/>
        <w:ind w:left="374" w:hanging="357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 xml:space="preserve">____________________________________________________________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tLeast" w:line="270" w:before="0" w:after="0"/>
        <w:ind w:left="374" w:hanging="357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 xml:space="preserve">____________________________________________________________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tLeast" w:line="270" w:before="0" w:after="0"/>
        <w:ind w:left="374" w:hanging="357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 xml:space="preserve">____________________________________________________________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tLeast" w:line="270" w:before="0" w:after="0"/>
        <w:ind w:left="374" w:hanging="357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 xml:space="preserve">____________________________________________________________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tLeast" w:line="270" w:before="0" w:after="0"/>
        <w:ind w:left="374" w:hanging="357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 xml:space="preserve">____________________________________________________________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tLeast" w:line="270" w:before="0" w:after="0"/>
        <w:ind w:left="374" w:hanging="357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 xml:space="preserve">____________________________________________________________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tLeast" w:line="270" w:before="0" w:after="0"/>
        <w:ind w:left="374" w:hanging="357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 xml:space="preserve">____________________________________________________________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tLeast" w:line="270" w:before="0" w:after="0"/>
        <w:ind w:left="374" w:hanging="357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 xml:space="preserve">____________________________________________________________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tLeast" w:line="270" w:before="0" w:after="0"/>
        <w:ind w:left="374" w:hanging="357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 xml:space="preserve">____________________________________________________________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tLeast" w:line="270" w:before="0" w:after="280"/>
        <w:ind w:left="374" w:hanging="357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 xml:space="preserve">____________________________________________________________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eastAsia="Times New Roman" w:cs="Helvetica" w:ascii="Helvetica" w:hAnsi="Helvetica"/>
          <w:color w:val="404040"/>
          <w:kern w:val="0"/>
          <w:sz w:val="20"/>
          <w:szCs w:val="20"/>
          <w:lang w:eastAsia="it-IT"/>
        </w:rPr>
        <w:br/>
        <w:br/>
        <w:br/>
      </w:r>
      <w:r>
        <w:rPr>
          <w:b/>
          <w:bCs/>
        </w:rPr>
        <w:t>SOLUZIONI – Scrittura – Testo da riordinare</w:t>
      </w:r>
    </w:p>
    <w:p>
      <w:pPr>
        <w:pStyle w:val="Normal"/>
        <w:numPr>
          <w:ilvl w:val="0"/>
          <w:numId w:val="4"/>
        </w:numPr>
        <w:rPr/>
      </w:pPr>
      <w:r>
        <w:rPr/>
        <w:t>Gentile Signor Z,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  <w:kern w:val="0"/>
          <w:lang w:eastAsia="it-IT"/>
        </w:rPr>
        <w:t xml:space="preserve">al mio rientro stasera non ho potuto accedere al mio garage    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  <w:kern w:val="0"/>
          <w:lang w:eastAsia="it-IT"/>
        </w:rPr>
        <w:t xml:space="preserve">perché l’ingresso era ostruito dalla sua macchina.    </w:t>
      </w:r>
    </w:p>
    <w:p>
      <w:pPr>
        <w:pStyle w:val="Normal"/>
        <w:numPr>
          <w:ilvl w:val="0"/>
          <w:numId w:val="4"/>
        </w:numPr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>Le ricordo che ogni appartamento</w:t>
      </w:r>
    </w:p>
    <w:p>
      <w:pPr>
        <w:pStyle w:val="Normal"/>
        <w:numPr>
          <w:ilvl w:val="0"/>
          <w:numId w:val="4"/>
        </w:numPr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>ha un garage riservato  </w:t>
      </w:r>
    </w:p>
    <w:p>
      <w:pPr>
        <w:pStyle w:val="Normal"/>
        <w:numPr>
          <w:ilvl w:val="0"/>
          <w:numId w:val="4"/>
        </w:numPr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 xml:space="preserve">e quello di fronte alla rampa è il mio.    </w:t>
      </w:r>
    </w:p>
    <w:p>
      <w:pPr>
        <w:pStyle w:val="Normal"/>
        <w:numPr>
          <w:ilvl w:val="0"/>
          <w:numId w:val="4"/>
        </w:numPr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>La prego, quindi, in futuro di non parcheggiare  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  <w:kern w:val="0"/>
          <w:lang w:eastAsia="it-IT"/>
        </w:rPr>
        <w:t>la sua macchina davanti all’ingresso.</w:t>
      </w:r>
    </w:p>
    <w:p>
      <w:pPr>
        <w:pStyle w:val="Normal"/>
        <w:numPr>
          <w:ilvl w:val="0"/>
          <w:numId w:val="4"/>
        </w:numPr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 xml:space="preserve">La ringrazio e la saluto.    </w:t>
      </w:r>
    </w:p>
    <w:p>
      <w:pPr>
        <w:pStyle w:val="Normal"/>
        <w:numPr>
          <w:ilvl w:val="0"/>
          <w:numId w:val="4"/>
        </w:numPr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>(firma)  </w:t>
      </w:r>
    </w:p>
    <w:p>
      <w:pPr>
        <w:pStyle w:val="Normal"/>
        <w:numPr>
          <w:ilvl w:val="0"/>
          <w:numId w:val="4"/>
        </w:numPr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>inquilino del primo piano   </w:t>
      </w:r>
    </w:p>
    <w:p>
      <w:pPr>
        <w:pStyle w:val="Normal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sz w:val="32"/>
      <w:szCs w:val="3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0069D6"/>
      <w:u w:val="none"/>
    </w:rPr>
  </w:style>
  <w:style w:type="character" w:styleId="Divider4">
    <w:name w:val="divider4"/>
    <w:basedOn w:val="Carpredefinitoparagrafo"/>
    <w:qFormat/>
    <w:rPr>
      <w:color w:val="BFBFBF"/>
    </w:rPr>
  </w:style>
  <w:style w:type="character" w:styleId="Draggableuidraggable">
    <w:name w:val="draggable ui-draggable"/>
    <w:basedOn w:val="Carpredefinitoparagrafo"/>
    <w:qFormat/>
    <w:rPr/>
  </w:style>
  <w:style w:type="character" w:styleId="Uidraggablecorretto">
    <w:name w:val="ui-draggable corretto"/>
    <w:basedOn w:val="Carpredefinitoparagrafo"/>
    <w:qFormat/>
    <w:rPr/>
  </w:style>
  <w:style w:type="character" w:styleId="Droppableuidroppable">
    <w:name w:val="droppable ui-droppable"/>
    <w:basedOn w:val="Carpredefinitoparagrafo"/>
    <w:qFormat/>
    <w:rPr/>
  </w:style>
  <w:style w:type="character" w:styleId="Testonav1">
    <w:name w:val="testonav1"/>
    <w:basedOn w:val="Carpredefinitoparagrafo"/>
    <w:qFormat/>
    <w:rPr>
      <w:sz w:val="53"/>
      <w:szCs w:val="5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3">
    <w:name w:val="Stile3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lineRule="atLeast" w:line="270" w:before="280" w:after="135"/>
    </w:pPr>
    <w:rPr>
      <w:rFonts w:eastAsia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8:13:00Z</dcterms:created>
  <dc:creator>Utente</dc:creator>
  <dc:description/>
  <cp:keywords/>
  <dc:language>en-US</dc:language>
  <cp:lastModifiedBy>MARZARI Damiano</cp:lastModifiedBy>
  <dcterms:modified xsi:type="dcterms:W3CDTF">2012-03-16T14:37:00Z</dcterms:modified>
  <cp:revision>15</cp:revision>
  <dc:subject/>
  <dc:title>PROGETTO CIVIS</dc:title>
</cp:coreProperties>
</file>