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raccolta differenziat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o base (F.A.Q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ivi una F.A.Q. al sito www.rifiutinforma.it per avere informazioni su quale contenitore usare per i cartoni della pizza e le copertine delle riviste.</w:t>
      </w:r>
    </w:p>
    <w:p>
      <w:pPr>
        <w:pStyle w:val="NormaleWeb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uon giorno. </w:t>
        <w:br/>
        <w:t xml:space="preserve">Abito a Mestre. </w:t>
        <w:br/>
        <w:t xml:space="preserve">Vorrei sapere se i cartoni della pizza e le copertine delle riviste vanno nello stesso contenitore della carta. </w:t>
        <w:br/>
        <w:t xml:space="preserve">Grazie. </w:t>
        <w:br/>
        <w:t xml:space="preserve">Saluti. </w:t>
        <w:br/>
        <w:br/>
        <w:t xml:space="preserve">(firma) </w:t>
      </w:r>
    </w:p>
    <w:p>
      <w:pPr>
        <w:pStyle w:val="Normal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  <w:br/>
        <w:br/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1:00Z</dcterms:created>
  <dc:creator>Utente</dc:creator>
  <dc:description/>
  <cp:keywords/>
  <dc:language>en-US</dc:language>
  <cp:lastModifiedBy>MARZARI Damiano</cp:lastModifiedBy>
  <dcterms:modified xsi:type="dcterms:W3CDTF">2012-03-16T20:55:00Z</dcterms:modified>
  <cp:revision>4</cp:revision>
  <dc:subject/>
  <dc:title>PROGETTO CIVIS</dc:title>
</cp:coreProperties>
</file>