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ura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 te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canone è il prezzo dell’affitto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Nel contratto a canone libero il prezzo dell’affitto è stabilito dalle organizzazioni sindacali</w:t>
      </w:r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Se durante un contratto a canone libero, il proprietario fa dei lavori di manutenzione straordinaria, può chiedere all’inquilino un’integrazione dell’affitto</w:t>
      </w:r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Se voglio spendere meno per prendere un appartamento in affitto, è meglio che scelga il contratto a canone concordato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contratto a canone concordato ha la stessa durata di quello a canone libero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Nel contratto 4 anni + 4 il canone può essere alto perché</w:t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gli appartamenti sono più grandi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le organizzazioni sindacali fissano prezzi più alti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roprietario decide liberamente il prezzo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roprietario deve dare dei soldi all’agenzia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Per chiedere l’aumento dell’indice ISTAT nel contratto 4 anni + 4, il proprietario deve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nformarsi se il costo della vita è aumentat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criverlo espressamente nel contratt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avere l’appoggio delle organizzazioni sindacali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fare dei lavori di manutenzione straordinaria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contratto 3 anni + 2 è vantaggioso perché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canone d’affitto è bloccat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roprietario esegue tutti i lavori di manutenzione straordinaria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roprietario e l’inquilino concordano il canone d’affitt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opo i primi 3 anni l’affitto viene abbassato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a lettura – Affittare casa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ero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proprietario decide liberamente il prezzo </w:t>
        </w:r>
      </w:hyperlink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scriverlo espressamente nel contratto </w:t>
        </w:r>
      </w:hyperlink>
    </w:p>
    <w:p>
      <w:pPr>
        <w:pStyle w:val="Heading5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canone d’affitto è bloccato </w:t>
        </w:r>
      </w:hyperlink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905" TargetMode="External"/><Relationship Id="rId13" Type="http://schemas.openxmlformats.org/officeDocument/2006/relationships/hyperlink" Target="http://civis.thebusinessgame.it/application/valuta?id=906" TargetMode="External"/><Relationship Id="rId14" Type="http://schemas.openxmlformats.org/officeDocument/2006/relationships/hyperlink" Target="http://civis.thebusinessgame.it/application/valuta?id=907" TargetMode="External"/><Relationship Id="rId15" Type="http://schemas.openxmlformats.org/officeDocument/2006/relationships/hyperlink" Target="http://civis.thebusinessgame.it/application/valuta?id=908" TargetMode="External"/><Relationship Id="rId16" Type="http://schemas.openxmlformats.org/officeDocument/2006/relationships/hyperlink" Target="http://civis.thebusinessgame.it/application/valuta?id=909" TargetMode="External"/><Relationship Id="rId17" Type="http://schemas.openxmlformats.org/officeDocument/2006/relationships/hyperlink" Target="http://civis.thebusinessgame.it/application/valuta?id=910" TargetMode="External"/><Relationship Id="rId18" Type="http://schemas.openxmlformats.org/officeDocument/2006/relationships/hyperlink" Target="http://civis.thebusinessgame.it/application/valuta?id=911" TargetMode="External"/><Relationship Id="rId19" Type="http://schemas.openxmlformats.org/officeDocument/2006/relationships/hyperlink" Target="http://civis.thebusinessgame.it/application/valuta?id=912" TargetMode="External"/><Relationship Id="rId20" Type="http://schemas.openxmlformats.org/officeDocument/2006/relationships/hyperlink" Target="http://civis.thebusinessgame.it/application/valuta?id=913" TargetMode="External"/><Relationship Id="rId21" Type="http://schemas.openxmlformats.org/officeDocument/2006/relationships/hyperlink" Target="http://civis.thebusinessgame.it/application/valuta?id=914" TargetMode="External"/><Relationship Id="rId22" Type="http://schemas.openxmlformats.org/officeDocument/2006/relationships/hyperlink" Target="http://civis.thebusinessgame.it/application/valuta?id=915" TargetMode="External"/><Relationship Id="rId23" Type="http://schemas.openxmlformats.org/officeDocument/2006/relationships/hyperlink" Target="http://civis.thebusinessgame.it/application/valuta?id=916" TargetMode="External"/><Relationship Id="rId24" Type="http://schemas.openxmlformats.org/officeDocument/2006/relationships/hyperlink" Target="http://civis.thebusinessgame.it/application/valuta?id=907" TargetMode="External"/><Relationship Id="rId25" Type="http://schemas.openxmlformats.org/officeDocument/2006/relationships/hyperlink" Target="http://civis.thebusinessgame.it/application/valuta?id=910" TargetMode="External"/><Relationship Id="rId26" Type="http://schemas.openxmlformats.org/officeDocument/2006/relationships/hyperlink" Target="http://civis.thebusinessgame.it/application/valuta?id=913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25:00Z</dcterms:created>
  <dc:creator>Utente</dc:creator>
  <dc:description/>
  <cp:keywords/>
  <dc:language>en-US</dc:language>
  <cp:lastModifiedBy>MARZARI Damiano</cp:lastModifiedBy>
  <dcterms:modified xsi:type="dcterms:W3CDTF">2012-03-15T21:49:00Z</dcterms:modified>
  <cp:revision>3</cp:revision>
  <dc:subject/>
  <dc:title>MODULI CIVIS</dc:title>
</cp:coreProperties>
</file>