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Il condominio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ura e Comprensi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Testo da legge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gi il testo</w:t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Helvetica" w:ascii="Helvetica" w:hAnsi="Helvetica"/>
          <w:color w:val="404040"/>
          <w:sz w:val="20"/>
          <w:szCs w:val="20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Incidenti domestici: alcuni consigli per prevenirli, soprattutto quando coinvolgono i bambin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eWeb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n camera dei bambini: controllate che le sponde della culla o del lettino siano di altezza sufficientemente elevata; evitate che i bambini, quando dormono, indossino catenelle, braccialetti e ciondoli; non lasciate mai solo un bambino sul fasciatoio o su una superficie elevata; acquistate giocattoli sicuri, certificati dal marchio CE.</w:t>
      </w:r>
    </w:p>
    <w:p>
      <w:pPr>
        <w:pStyle w:val="NormaleWeb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bagno: la temperatura dell'acqua deve sempre essere inferiore ai 50°; non lasciate mai i bambini da soli accanto a vasche da bagno piene d'acqua. </w:t>
      </w:r>
    </w:p>
    <w:p>
      <w:pPr>
        <w:pStyle w:val="NormaleWeb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cucina: girate il manico delle pentole verso il muro e utilizzare i fornelli più interni. </w:t>
      </w:r>
    </w:p>
    <w:p>
      <w:pPr>
        <w:pStyle w:val="NormaleWeb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tutti gli spazi domestici: se ci sono scale, mettete cancelletti in cima e in fondo; le finestre e le porte devono avere chiusure di sicurezza interne; le ringhiere dei balconi e dei davanzali devono essere alte e a componenti stretti. Togliete dalla portata dei bambini oggetti con diametro inferiore ai 4 centimetri che, se ingeriti, possono provocare soffocamenti; conservate in luoghi inaccessibili medicinali, detersivi, insetticidi ecc.; prestate attenzione agli oggetti taglienti, tipo forbici, coltelli. </w:t>
        <w:br/>
        <w:t>Tenete sempre a portata di mano i numeri utili in caso di emergenze: quello del pediatra del Centro Antiveleni più vicino e il 118.</w:t>
      </w:r>
    </w:p>
    <w:p>
      <w:pPr>
        <w:pStyle w:val="Normale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</w:p>
    <w:p>
      <w:pPr>
        <w:pStyle w:val="Normale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shd w:fill="FFFFFF" w:val="clear"/>
        <w:spacing w:lineRule="auto" w:line="240" w:before="0" w:after="0"/>
        <w:jc w:val="both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br/>
      </w:r>
      <w:r>
        <w:rPr>
          <w:i/>
          <w:iCs/>
          <w:sz w:val="18"/>
          <w:szCs w:val="18"/>
        </w:rPr>
        <w:t xml:space="preserve">(Adattato da </w:t>
      </w:r>
    </w:p>
    <w:p>
      <w:pPr>
        <w:pStyle w:val="NormaleWeb"/>
        <w:shd w:fill="FFFFFF" w:val="clear"/>
        <w:spacing w:lineRule="auto" w:line="240" w:before="0" w:after="0"/>
        <w:jc w:val="both"/>
        <w:rPr/>
      </w:pPr>
      <w:r>
        <w:rPr>
          <w:i/>
          <w:iCs/>
          <w:sz w:val="18"/>
          <w:szCs w:val="18"/>
        </w:rPr>
        <w:t>http://www.gazzetta.it/Fitness/Spazio_donna/30-01-2012/incidenti-domestici-cosa-fare-come-evitarli-81190058298.shtml)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rFonts w:cs="Helvetica" w:ascii="Helvetica" w:hAnsi="Helvetica"/>
          <w:color w:val="404040"/>
          <w:sz w:val="20"/>
          <w:szCs w:val="20"/>
        </w:rPr>
        <w:br/>
      </w:r>
      <w:r>
        <w:rPr>
          <w:rFonts w:cs="Helvetica" w:ascii="Helvetica" w:hAnsi="Helvetica"/>
          <w:color w:val="404040"/>
          <w:sz w:val="20"/>
          <w:szCs w:val="20"/>
          <w:lang w:val="en-GB"/>
        </w:rPr>
        <w:br/>
        <w:br/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NormaleWeb">
    <w:name w:val="Normale (Web)"/>
    <w:basedOn w:val="Normal"/>
    <w:qFormat/>
    <w:pPr>
      <w:spacing w:lineRule="atLeast" w:line="270" w:before="280" w:after="135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39:00Z</dcterms:created>
  <dc:creator>Utente</dc:creator>
  <dc:description/>
  <cp:keywords/>
  <dc:language>en-US</dc:language>
  <cp:lastModifiedBy>MARZARI Damiano</cp:lastModifiedBy>
  <dcterms:modified xsi:type="dcterms:W3CDTF">2012-03-16T13:55:00Z</dcterms:modified>
  <cp:revision>3</cp:revision>
  <dc:subject/>
  <dc:title>MODULI CIVIS</dc:title>
</cp:coreProperties>
</file>