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 condominio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scolto e Comprensione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a Ascol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scrizione dell’asco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a Serbanenc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ongiorno, Signor Ri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Rig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ongiorno, Signora Serbanenco. Lei abita al terzo piano, mi semb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a Serbanenc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ì, al terzo piano, scala B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Rig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 cosa è success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a Serbanenc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luce del pianerottolo non funzionava più, mio marito è salito sulla scala per cambiare la… la lampadina ed è caduto e ora è all’ospeda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Rig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nte di serio, spe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a Serbanenc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tunatamente no, ha un costola incrina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Rig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 doveva fare il lavoro da solo, doveva avvisarmi. Come amministratore del condominio mi devo occupare io se qualcosa non v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a Serbanenc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 pensato di non disturbarla. L’impianto elettrico è vecchio e la lampadina si fulmina sempre. Credo ci sia una infiltrazione d’acqua quando piove. Bisogna verificare. Ecco perché sono qu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Rig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zie della segnalazione, mi metterò in contatto con la ditta che di solito ci fa i lavor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a Serbanenc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rà un lavoro lung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Rig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 so dir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a Serbanenc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 devo pagarlo i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Rigo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, il pianerottolo è uno spazio comune quindi la spesa va suddivisa fra tutti gli inquili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">
    <w:name w:val=" Carattere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37:00Z</dcterms:created>
  <dc:creator>Utente</dc:creator>
  <dc:description/>
  <cp:keywords/>
  <dc:language>en-US</dc:language>
  <cp:lastModifiedBy>MARZARI Damiano</cp:lastModifiedBy>
  <dcterms:modified xsi:type="dcterms:W3CDTF">2012-03-16T13:49:00Z</dcterms:modified>
  <cp:revision>12</cp:revision>
  <dc:subject/>
  <dc:title>MODULI CIVIS</dc:title>
</cp:coreProperties>
</file>