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fittare casa 2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colto e Comprension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crizione dell’asco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510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or Liu Xiang , come può vedere dalle foto, l’appartamento è ampio e luminoso. Come le ho detto, è stato ristrutturato due anni fa. Lei apre la porta e si trova subito nella sala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c’è un ingres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, la sala che è piuttosto grande, fa anche da ingresso. Da una parte si apre la porta della cucina, sull’altro lato ci sono le camere e il bagno. Nella sala c’è posto per la zona pranzo e per la zona soggiorno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 sono le camer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a è matrimoniale, l’altra è singola, ma ci stanno due let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, perché abbiamo due bambini. Quanto è grande l’appartamen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metri quadri, escluso il balc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la cucina? Si può stare in cucin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ì, è abitabile, c’è posto anche per la lavastoviglie, c’è già la predisposizione per lo scarico. La lavatrice, invece, può essere messa in bagno.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’è la vasca nel bagn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, però c’è il box doccia completamente nuov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r Liu Xiang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’è scritto nell’annuncio che c’è anche una canti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e Immobiliare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ì, al piano terra. Ci si va dal garag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03:00Z</dcterms:created>
  <dc:creator>Utente</dc:creator>
  <dc:description/>
  <cp:keywords/>
  <dc:language>en-US</dc:language>
  <cp:lastModifiedBy>MARZARI Damiano</cp:lastModifiedBy>
  <dcterms:modified xsi:type="dcterms:W3CDTF">2012-03-16T11:50:00Z</dcterms:modified>
  <cp:revision>9</cp:revision>
  <dc:subject/>
  <dc:title>MODULI CIVIS</dc:title>
</cp:coreProperties>
</file>