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sto base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a un test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eWeb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Scrivi una delega all’inquilino del piano di sotto perché ti rappresenti nell’assemblea di condominio. Ricorda di indirizzare la delega, specificare data, ora e ordine del giorno dell’assemblea, firmarla e datarla. </w:t>
      </w:r>
    </w:p>
    <w:p>
      <w:pPr>
        <w:pStyle w:val="NormaleWeb"/>
        <w:shd w:fill="FFFFFF" w:val="clear"/>
        <w:jc w:val="right"/>
        <w:rPr/>
      </w:pPr>
      <w:r>
        <w:rPr>
          <w:sz w:val="24"/>
          <w:szCs w:val="24"/>
        </w:rPr>
        <w:t xml:space="preserve">Al signor Mario Rossi </w:t>
        <w:br/>
        <w:t xml:space="preserve">Condominio Vittoria </w:t>
        <w:br/>
        <w:t xml:space="preserve">Via Oberdan, 5 </w:t>
        <w:br/>
        <w:t xml:space="preserve">Mirano </w:t>
      </w:r>
    </w:p>
    <w:p>
      <w:pPr>
        <w:pStyle w:val="NormaleWeb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Oggetto: Delega per assemblea di condominio 22 febbraio 2012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Con la presente delego il signor Mario Rossi a rappresentarmi nell’Assemblea di condominio convocata mercoledì 22 febbraio 2012 alle ore 17.00 nella sala riunioni del Patronato di via Oberdan con il seguente ordine del giorno: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manutenzione straordinaria impianto elettrico;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arie ed eventuali. </w:t>
      </w:r>
    </w:p>
    <w:p>
      <w:pPr>
        <w:pStyle w:val="NormaleWeb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(firma) </w:t>
        <w:br/>
        <w:br/>
        <w:t xml:space="preserve">Mirano, 10 febbraio 2012 </w:t>
      </w:r>
    </w:p>
    <w:p>
      <w:pPr>
        <w:pStyle w:val="NormaleWeb"/>
        <w:shd w:fill="FFFFFF" w:val="clear"/>
        <w:spacing w:lineRule="auto" w:line="360" w:before="0" w:after="0"/>
        <w:jc w:val="both"/>
        <w:rPr>
          <w:color w:val="404040"/>
          <w:sz w:val="24"/>
          <w:szCs w:val="24"/>
        </w:rPr>
      </w:pPr>
      <w:r>
        <w:rPr>
          <w:rFonts w:cs="Helvetica" w:ascii="Helvetica" w:hAnsi="Helvetica"/>
          <w:color w:val="404040"/>
        </w:rPr>
        <w:br/>
        <w:br/>
        <w:br/>
        <w:br/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0:00Z</dcterms:created>
  <dc:creator>Utente</dc:creator>
  <dc:description/>
  <cp:keywords/>
  <dc:language>en-US</dc:language>
  <cp:lastModifiedBy>MARZARI Damiano</cp:lastModifiedBy>
  <dcterms:modified xsi:type="dcterms:W3CDTF">2012-03-16T14:31:00Z</dcterms:modified>
  <cp:revision>4</cp:revision>
  <dc:subject/>
  <dc:title>PROGETTO CIVIS</dc:title>
</cp:coreProperties>
</file>