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colto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l’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a raccolta differenziata separa i rifiuti per tipo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404040"/>
          <w:kern w:val="2"/>
          <w:sz w:val="24"/>
          <w:szCs w:val="24"/>
        </w:rPr>
        <w:t>La carta si deve mettere in sacchetti chiusi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bCs/>
          <w:color w:val="404040"/>
          <w:kern w:val="2"/>
        </w:rPr>
        <w:t>I rifiuti umidi e i rifiuti secchi vanno insieme</w:t>
      </w:r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kern w:val="2"/>
        </w:rPr>
        <w:t>I rifiuti umidi e i rifiuti secchi vanno chiusi in sacchi diversi</w:t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color w:val="404040"/>
          <w:kern w:val="2"/>
        </w:rPr>
        <w:t>La raccolta differenziata permette di avere meno rifiuti da smaltire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 rifiuti urbani vengono raccolti distinti per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tip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mballaggi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acchett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ampana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e campane sono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i grandi sacchi per i rifiuti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i contenitori per i rifiuti urbani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i contenitori per i rifiuti umidi e secchi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i contenitori per carta e per vetr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a raccolta differenziata permette di ridurre la massa dei rifiuti da smaltire perché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 rifiuti vengono eliminati più velocemente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molti rifiuti vengono riutilizzati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più facile raccogliere i rifiuti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si vedono subito i diversi rifiuti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’ascolto – La raccolta differenzi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ero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ls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ls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ipo</w:t>
      </w:r>
    </w:p>
    <w:p>
      <w:pPr>
        <w:pStyle w:val="Normal"/>
        <w:numPr>
          <w:ilvl w:val="0"/>
          <w:numId w:val="5"/>
        </w:numPr>
        <w:jc w:val="both"/>
        <w:rPr/>
      </w:pPr>
      <w:hyperlink r:id="rId24">
        <w:r>
          <w:rPr>
            <w:rStyle w:val="InternetLink"/>
            <w:color w:val="000000"/>
            <w:u w:val="none"/>
          </w:rPr>
          <w:t xml:space="preserve">dei contenitori per carta e per vetro 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hyperlink r:id="rId25">
        <w:r>
          <w:rPr>
            <w:rStyle w:val="InternetLink"/>
            <w:color w:val="000000"/>
            <w:u w:val="none"/>
          </w:rPr>
          <w:t xml:space="preserve">molti rifiuti vengono riutilizzati </w:t>
        </w:r>
      </w:hyperlink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1015" TargetMode="External"/><Relationship Id="rId13" Type="http://schemas.openxmlformats.org/officeDocument/2006/relationships/hyperlink" Target="http://civis.thebusinessgame.it/application/valuta?id=1016" TargetMode="External"/><Relationship Id="rId14" Type="http://schemas.openxmlformats.org/officeDocument/2006/relationships/hyperlink" Target="http://civis.thebusinessgame.it/application/valuta?id=1017" TargetMode="External"/><Relationship Id="rId15" Type="http://schemas.openxmlformats.org/officeDocument/2006/relationships/hyperlink" Target="http://civis.thebusinessgame.it/application/valuta?id=1018" TargetMode="External"/><Relationship Id="rId16" Type="http://schemas.openxmlformats.org/officeDocument/2006/relationships/hyperlink" Target="http://civis.thebusinessgame.it/application/valuta?id=1019" TargetMode="External"/><Relationship Id="rId17" Type="http://schemas.openxmlformats.org/officeDocument/2006/relationships/hyperlink" Target="http://civis.thebusinessgame.it/application/valuta?id=1020" TargetMode="External"/><Relationship Id="rId18" Type="http://schemas.openxmlformats.org/officeDocument/2006/relationships/hyperlink" Target="http://civis.thebusinessgame.it/application/valuta?id=1021" TargetMode="External"/><Relationship Id="rId19" Type="http://schemas.openxmlformats.org/officeDocument/2006/relationships/hyperlink" Target="http://civis.thebusinessgame.it/application/valuta?id=1022" TargetMode="External"/><Relationship Id="rId20" Type="http://schemas.openxmlformats.org/officeDocument/2006/relationships/hyperlink" Target="http://civis.thebusinessgame.it/application/valuta?id=1023" TargetMode="External"/><Relationship Id="rId21" Type="http://schemas.openxmlformats.org/officeDocument/2006/relationships/hyperlink" Target="http://civis.thebusinessgame.it/application/valuta?id=1024" TargetMode="External"/><Relationship Id="rId22" Type="http://schemas.openxmlformats.org/officeDocument/2006/relationships/hyperlink" Target="http://civis.thebusinessgame.it/application/valuta?id=1025" TargetMode="External"/><Relationship Id="rId23" Type="http://schemas.openxmlformats.org/officeDocument/2006/relationships/hyperlink" Target="http://civis.thebusinessgame.it/application/valuta?id=1026" TargetMode="External"/><Relationship Id="rId24" Type="http://schemas.openxmlformats.org/officeDocument/2006/relationships/hyperlink" Target="http://civis.thebusinessgame.it/application/valuta?id=1022" TargetMode="External"/><Relationship Id="rId25" Type="http://schemas.openxmlformats.org/officeDocument/2006/relationships/hyperlink" Target="http://civis.thebusinessgame.it/application/valuta?id=1024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16:00Z</dcterms:created>
  <dc:creator>Utente</dc:creator>
  <dc:description/>
  <cp:keywords/>
  <dc:language>en-US</dc:language>
  <cp:lastModifiedBy>MARZARI Damiano</cp:lastModifiedBy>
  <dcterms:modified xsi:type="dcterms:W3CDTF">2012-03-16T20:04:00Z</dcterms:modified>
  <cp:revision>9</cp:revision>
  <dc:subject/>
  <dc:title>MODULI CIVIS</dc:title>
</cp:coreProperties>
</file>